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Budowa drogi gminnej Marianowo – Nowa Wieś – metodą zaprojektuj i wybuduj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17" w:type="dxa"/>
        <w:jc w:val="left"/>
        <w:tblInd w:w="-7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8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revision>0</cp:revision>
  <dc:subject/>
  <dc:title/>
</cp:coreProperties>
</file>